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容缺受理承诺书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人（单位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　　　　　　　　　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身份证号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法定代表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　　　　  　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统一社会信用代码（或营业执照代码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授权委托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身份证号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申请办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　　　　　　　 　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事项，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申请容缺受理。现就相关事宜作出如下承诺，并愿意承担法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一、所作承诺意思表示真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二、已经知晓政务服务部门告知的全部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、提供的所有申请材料真实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四、在容缺补正时限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提交需要补正的全部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五、若事项涉及生产建设或经营活动，在未能取得正式批准文件之前，承诺不开展相关生产建设和经营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六、愿意承担失信产生的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承诺人（签字或盖章）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法定代表人（签字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被委托人（签字）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76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     月    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pj29</dc:creator>
  <dc:description/>
  <dc:language>en-US</dc:language>
  <cp:lastModifiedBy>王美华</cp:lastModifiedBy>
  <dcterms:modified xsi:type="dcterms:W3CDTF">2020-05-28T01:2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